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 w:before="0" w:after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表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佐证材料清单</w:t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500"/>
        <w:gridCol w:w="2389"/>
      </w:tblGrid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附件名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知识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清单（名称、授权时间、授权号、获得方式、终止期限）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发明专利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动植物新品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新药等各类型知识产权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书复印件；制定省级以上（或行业）标准清单及有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上年度全体职工花名册（包括姓名、年龄、学历、专业、职称、工作岗位等信息），其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研发人员应进行标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；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-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主要常驻研发人员劳动合同复印件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财务报表（事业单位提供决算报表）、总体研究开发费用情况表及年度财务审计报告（审计报告需有防伪验证码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年度审计报告中未披露研发费用的，请单独出具专审报告。</w:t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、省级、市级科研项目立项清单（项目名称、项目编号、经费金额、经费下达文号）及经费下达文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计划任务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有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已到账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合同清单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名称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同名称、签订日期、合同金额、到账金额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合同类别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是否经技术合同登记机构认定登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、合同复印件及相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会计核算凭证（包括银行到账凭证）到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办孵化科技企业清单（企业名称、投资形式、机构投资额、机构持股占比、法人代表、联系方式）及合作、出资协议，企业营业执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章程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等相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累计服务企业清单（服务企业名称、服务内容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时间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姓名、联系方式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服务对象的感谢信、应用证明、协会评估推广项目评定证书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或单位负责人获得的荣誉称号、媒体报道、主办或承办国内外有影响力大会（大赛）、参与社会公益活动等有关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仿宋_GB2312" w:cs="Times New Roman"/>
                <w:sz w:val="1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科技奖励清单（名称、获奖日期、奖项等级、授奖部门）及奖励证书复印件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取得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市级以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平台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载体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清单及有关批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设立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获得各种产业投资资（基）金清单及有关证明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b/>
          <w:sz w:val="24"/>
          <w:szCs w:val="24"/>
        </w:rPr>
        <w:t>注：</w:t>
      </w:r>
      <w:r>
        <w:rPr>
          <w:rFonts w:ascii="Times New Roman" w:hAnsi="Times New Roman" w:cs="Times New Roman" w:eastAsia="仿宋_GB2312"/>
          <w:sz w:val="24"/>
          <w:szCs w:val="24"/>
        </w:rPr>
        <w:t>除标注有时间期限的，其他材料均需提供</w:t>
      </w:r>
      <w:r>
        <w:rPr>
          <w:rFonts w:eastAsia="仿宋_GB2312" w:cs="Times New Roman" w:ascii="Times New Roman" w:hAnsi="Times New Roman"/>
          <w:sz w:val="24"/>
          <w:szCs w:val="24"/>
        </w:rPr>
        <w:t>20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 w:eastAsia="仿宋_GB2312"/>
          <w:sz w:val="24"/>
          <w:szCs w:val="24"/>
        </w:rPr>
        <w:t>、</w:t>
      </w:r>
      <w:r>
        <w:rPr>
          <w:rFonts w:eastAsia="仿宋_GB2312" w:cs="Times New Roman" w:ascii="Times New Roman" w:hAnsi="Times New Roman"/>
          <w:sz w:val="24"/>
          <w:szCs w:val="24"/>
        </w:rPr>
        <w:t>202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、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24"/>
          <w:szCs w:val="24"/>
        </w:rPr>
        <w:t>个年度的材料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AGaramond;仿宋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20:24:00Z</dcterms:created>
  <dc:creator>zdy</dc:creator>
  <dc:description/>
  <dc:language>en-US</dc:language>
  <cp:lastModifiedBy>administrator</cp:lastModifiedBy>
  <cp:lastPrinted>2025-10-10T19:22:00Z</cp:lastPrinted>
  <dcterms:modified xsi:type="dcterms:W3CDTF">2025-10-13T08:5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